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bjętego zadaniem nr …: …………………….,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/oprogramowania zaoferowanych w ofercie – zmiana zaoferowanego urządzenia (marka, model urządzenia)/ oprogramowania, przy czym zmiana taka może być spowodowana niedostępnością na rynku sprzętu/oprogramowania wskazanego w ofercie wynikającą z zaprzestania produkcji lub wycofaniem z rynku tych urządzeń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Na podstawie umowy nr  KZ-372/…………../14 ,  w dniu ……………………………… </w:t>
      </w:r>
      <w:r>
        <w:rPr>
          <w:rFonts w:cs="Tahoma" w:ascii="Tahoma" w:hAnsi="Tahoma"/>
          <w:sz w:val="20"/>
          <w:szCs w:val="20"/>
        </w:rPr>
        <w:t>dokonano odbioru: sprzętu/oprogramowania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/nr licencji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są kompletne i zgodne ze specyfikacją techniczną oraz nie posiada/ją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9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40:00Z</dcterms:created>
  <dc:creator>borad</dc:creator>
  <dc:description/>
  <cp:keywords/>
  <dc:language>en-US</dc:language>
  <cp:lastModifiedBy>abojarska</cp:lastModifiedBy>
  <cp:lastPrinted>2014-07-28T14:00:00Z</cp:lastPrinted>
  <dcterms:modified xsi:type="dcterms:W3CDTF">2014-07-28T12:00:00Z</dcterms:modified>
  <cp:revision>6</cp:revision>
  <dc:subject/>
  <dc:title>UMOWA/PROJEKT</dc:title>
</cp:coreProperties>
</file>